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20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říloha č. 4</w:t>
      </w:r>
    </w:p>
    <w:p>
      <w:pPr>
        <w:pStyle w:val="RLProhlensmluvnchstran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/>
          <w:b w:val="false"/>
          <w:sz w:val="28"/>
          <w:szCs w:val="28"/>
        </w:rPr>
      </w:r>
    </w:p>
    <w:p>
      <w:pPr>
        <w:pStyle w:val="RLProhlensmluvnchstran"/>
        <w:rPr/>
      </w:pPr>
      <w:r>
        <w:rPr/>
        <w:t>ČÁST C</w:t>
      </w:r>
    </w:p>
    <w:p>
      <w:pPr>
        <w:pStyle w:val="RLProhlensmluvnchstran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Předmět plnění části C veřejné zakázky, s názvem</w:t>
      </w:r>
    </w:p>
    <w:p>
      <w:pPr>
        <w:pStyle w:val="RLProhlensmluvnchstran"/>
        <w:rPr>
          <w:sz w:val="32"/>
          <w:szCs w:val="32"/>
        </w:rPr>
      </w:pPr>
      <w:r>
        <w:rPr>
          <w:sz w:val="32"/>
          <w:szCs w:val="32"/>
        </w:rPr>
        <w:t xml:space="preserve">Digitalizace a vytěžování dat pro společnou část maturitní zkoušky </w:t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RLProhlensmluvnchstran"/>
        <w:rPr>
          <w:rFonts w:ascii="Garamond" w:hAnsi="Garamond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Předmět plnění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ředmětem plnění této části veřejné zakázky jsou služby spojené se zajištěním digitalizace a následného vytěžení dat z digitalizovaných dokumentů v rámci dále specifikovaných dílčích plnění. Tyto služby budou poskytovány v koordinaci s dalšími externími dodavateli, kteří budou zajišťovat tiskové a produkční služby (výroba zásilek), logistické služby (přeprava papírových dokumentů) a služby IT (provoz informačního systému). 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>Dílčí plnění budou členěna takto:</w:t>
      </w:r>
    </w:p>
    <w:p>
      <w:pPr>
        <w:pStyle w:val="ListParagraph"/>
        <w:numPr>
          <w:ilvl w:val="0"/>
          <w:numId w:val="11"/>
        </w:numPr>
        <w:spacing w:lineRule="atLeast" w:line="320" w:before="0" w:after="120"/>
        <w:ind w:left="1080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turitní generálka, (MAG09-2,3) – zahrnuje digitalizaci jedné sady zkušební dokumentace srovnatelné se sadou maturitní zkoušky. </w:t>
      </w:r>
    </w:p>
    <w:p>
      <w:pPr>
        <w:pStyle w:val="ListParagraph"/>
        <w:spacing w:lineRule="atLeast" w:line="320" w:before="0" w:after="120"/>
        <w:ind w:left="10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Předpokládaný termín realizace: říjen 2009 – počínaje 21. říjnem.</w:t>
      </w:r>
    </w:p>
    <w:p>
      <w:pPr>
        <w:pStyle w:val="ListParagraph"/>
        <w:spacing w:lineRule="atLeast" w:line="320" w:before="0" w:after="120"/>
        <w:ind w:left="1080" w:hanging="0"/>
        <w:contextualSpacing/>
        <w:rPr/>
      </w:pPr>
      <w:r>
        <w:rPr>
          <w:rFonts w:cs="Garamond" w:ascii="Garamond" w:hAnsi="Garamond"/>
        </w:rPr>
        <w:t>Cíl: provozní ověření modelu maturitní zkoušky (dále též „MZ“) včetně aktivace bezpečnostních a organizačních incidentů a prověření metodik jejich řešení</w:t>
      </w:r>
    </w:p>
    <w:p>
      <w:pPr>
        <w:pStyle w:val="ListParagraph"/>
        <w:spacing w:lineRule="atLeast" w:line="320" w:before="0" w:after="120"/>
        <w:ind w:left="1080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1"/>
        </w:numPr>
        <w:spacing w:lineRule="atLeast" w:line="320" w:before="0" w:after="120"/>
        <w:ind w:left="1080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turitní zkouška 2010 (MZ 2010) – zahrnuje jarní a podzimní zkušební termín školního roku 2009/2010 za použití úplného souboru zkušební dokumentace, proběhne v dubnu až prosinci 2010;</w:t>
      </w:r>
    </w:p>
    <w:p>
      <w:pPr>
        <w:pStyle w:val="ListParagraph"/>
        <w:spacing w:lineRule="atLeast" w:line="32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1"/>
        </w:numPr>
        <w:spacing w:lineRule="atLeast" w:line="320" w:before="0" w:after="120"/>
        <w:ind w:left="1080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turitní zkouška 2011 (MZ 2011) – zahrnuje jarní a podzimní zkušební termín školního roku 2010/2011 za použití úplného souboru zkušební dokumentace, proběhne v dubnu až prosinci 2011;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Objem zpracovávaných dat v podzimním zkušebním termínu se může výrazně lišit od objemu pro jarní zkušební termín. Maximální výchylka je 100%. To znamená, že může být v podzimním zkušebním termínu zpracováván stejný objem dokumentace jako v jarním zkušebním nebo, v případě stoprocentní úspěšnosti žáků v jarním termínu, nemusí v podzimním zkušebním termínu vzniknout žádný požadavek na digitalizaci. Zadavatel požaduje, aby vybraný uchazeč byl schopen zajistit službu s touto očekávanou variabilitou.</w:t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/>
      </w:pPr>
      <w:r>
        <w:rPr>
          <w:rFonts w:cs="Garamond" w:ascii="Garamond" w:hAnsi="Garamond"/>
        </w:rPr>
        <w:t>Termín spuštění produkčního provozu je stanoven na 22. 10. 2009 v případě, že bude realizováno dílčí plnění pod písmenem a) MAG09-2,3, jinak 14. 4. 2010 pro MZ 2010. K tomuto datu musí být k dispozici veškeré náležitosti poptávané služby, včetně ověřené funkce technické podpory, vzdáleného monitoringu a návazných logistických služeb. Počínaje 1. 10. 2009 musí být zahájen testovací provoz – pro MAG09-2,3 nebo 1. 1. 2010 pro MZ2010. V rámci testovacího provozu musí dojít k ověření proveditelnosti a spolehlivosti skenování, digitalizace a vytěžení dat ze vzorových dokumentů na testovacím vzorku dokumentace. Součástí zkušebního provozu musí být i ověření procesu předávání vytěžených dat do informačního systému zadavatele</w:t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/>
      </w:pPr>
      <w:r>
        <w:rPr>
          <w:rFonts w:cs="Garamond" w:ascii="Garamond" w:hAnsi="Garamond"/>
        </w:rPr>
        <w:t>Výsledky testovacího provozu budou podkladem pro akceptaci připravenosti vybraného uchazeče k realizaci služby.</w:t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Specifikace služeb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StylCalibri"/>
        </w:rPr>
        <w:t>Kvalitativní parametry</w:t>
      </w:r>
    </w:p>
    <w:p>
      <w:pPr>
        <w:pStyle w:val="Normal"/>
        <w:ind w:left="360" w:hanging="0"/>
        <w:rPr>
          <w:rStyle w:val="StylCalibri"/>
        </w:rPr>
      </w:pPr>
      <w:r>
        <w:rPr/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použitý papír skenovaných dokumentů 80g /m2 a 90g/m2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vytěžované formuláře nebudou provedeny s podtiskem „slepými“ (drop out) barvami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okumenty budou pouze černobíle; 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skenované dokumenty budou ve formátu A4 - oboustranný tisk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vícelisté dokumenty (ZA) budou sešity v levém horním rohu dokumentu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 xml:space="preserve">tisková strana dokumentu bude vybavena dvěma identifikačními zónami, v nichž budou, kromě jiného, tištěny identifikační čárové kódy (viz </w:t>
      </w:r>
      <w:r>
        <w:rPr>
          <w:rFonts w:cs="Calibri" w:ascii="Garamond" w:hAnsi="Garamond"/>
        </w:rPr>
        <w:fldChar w:fldCharType="begin"/>
      </w:r>
      <w:r>
        <w:rPr>
          <w:rFonts w:cs="Calibri" w:ascii="Garamond" w:hAnsi="Garamond"/>
        </w:rPr>
        <w:instrText xml:space="preserve"> REF _Ref230435591 \h </w:instrText>
      </w:r>
      <w:r>
        <w:rPr>
          <w:rFonts w:cs="Calibri" w:ascii="Garamond" w:hAnsi="Garamond"/>
        </w:rPr>
        <w:fldChar w:fldCharType="separate"/>
      </w:r>
      <w:r>
        <w:rPr>
          <w:rFonts w:cs="Calibri" w:ascii="Garamond" w:hAnsi="Garamond"/>
        </w:rPr>
        <w:t>Obrázek 1</w:t>
      </w:r>
      <w:r>
        <w:rPr>
          <w:rFonts w:cs="Calibri" w:ascii="Garamond" w:hAnsi="Garamond"/>
        </w:rPr>
        <w:fldChar w:fldCharType="end"/>
      </w:r>
      <w:r>
        <w:rPr>
          <w:rFonts w:cs="Calibri" w:ascii="Garamond" w:hAnsi="Garamond"/>
        </w:rPr>
        <w:t>)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sanování budou podléhat dva typy dokumentů (prezenční listina zkouško-učebny a záznamové archy)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zkouško-učebnou se rozumí dávka dokumentů obsahující jednu prezenční listinu a sadu záznamových archů z jedné učebny, jednoho předmětu a jedné úrovně obtížnosti (předpokládaný maximální počet záznamových archů pro jednu zkouško-učebnu je 17).</w:t>
      </w:r>
    </w:p>
    <w:p>
      <w:pPr>
        <w:pStyle w:val="Normal"/>
        <w:autoSpaceDE w:val="false"/>
        <w:ind w:left="720" w:hanging="0"/>
        <w:rPr>
          <w:rFonts w:ascii="Garamond" w:hAnsi="Garamond" w:cs="Calibri"/>
        </w:rPr>
      </w:pPr>
      <w:r>
        <w:rPr>
          <w:rFonts w:cs="Calibri" w:ascii="Garamond" w:hAnsi="Garamond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Calibri"/>
        </w:rPr>
      </w:pPr>
      <w:bookmarkStart w:id="0" w:name="_Ref230435591"/>
      <w:r>
        <w:rPr>
          <w:rStyle w:val="StylCalibri"/>
        </w:rPr>
        <w:t xml:space="preserve">Obrázek </w:t>
      </w:r>
      <w:r>
        <w:rPr>
          <w:rStyle w:val="StylCalibri"/>
        </w:rPr>
        <w:fldChar w:fldCharType="begin"/>
      </w:r>
      <w:r>
        <w:rPr>
          <w:rStyle w:val="StylCalibri"/>
        </w:rPr>
        <w:instrText xml:space="preserve"> SEQ Obrázek \* ARABIC </w:instrText>
      </w:r>
      <w:r>
        <w:rPr>
          <w:rStyle w:val="StylCalibri"/>
        </w:rPr>
        <w:fldChar w:fldCharType="separate"/>
      </w:r>
      <w:r>
        <w:rPr>
          <w:rStyle w:val="StylCalibri"/>
        </w:rPr>
        <w:t>1</w:t>
      </w:r>
      <w:r>
        <w:rPr>
          <w:rStyle w:val="StylCalibri"/>
        </w:rPr>
        <w:fldChar w:fldCharType="end"/>
      </w:r>
      <w:bookmarkEnd w:id="0"/>
      <w:r>
        <w:rPr>
          <w:rStyle w:val="StylCalibri"/>
        </w:rPr>
        <w:t>: Schéma úpravy tiskové strany (tisková oblast nebude podbarvena, ohraničení jednotlivých zón je pouze pro účely grafického vymezení a kótování)</w:t>
      </w:r>
    </w:p>
    <w:p>
      <w:pPr>
        <w:pStyle w:val="Normal"/>
        <w:autoSpaceDE w:val="false"/>
        <w:rPr>
          <w:rFonts w:ascii="Garamond" w:hAnsi="Garamond" w:cs="Calibri"/>
        </w:rPr>
      </w:pPr>
      <w:r>
        <w:rPr/>
        <w:drawing>
          <wp:inline distT="0" distB="0" distL="0" distR="0">
            <wp:extent cx="5736590" cy="805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805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Style w:val="StylCalibri"/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ředpokládaný rozsah a objem služeb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davatel požaduje zajištění: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okumentovaného příjmu zásilek od distributora včetně kontroly jejich úplnosti (porovnáním s databází předanou zadavatelem)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skenování a digitalizace presenčních listin (dále též „PL“) a záznamových archů (dále též „ZA“)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vytěžování dat z digitalizovaných dokumentů a jejich předání zadavateli v požadované struktuře včetně přípravy předloh ZA pro digitalizaci a vytěžení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uložení dokumentů po dobu určenou zadavatelem včetně služby vyhledání a vydávání zadavatelem požadovaných dokumentů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příprava uložených dokumentů k redistribuci (vrácení zpět) ve struktuře zásilek shodné se strukturou jejich příjmu podle distribučního schématu předaného zadavatelem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ůběžné kontroly kvality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pracování návrhu komunikačního interface pro průběžný monitoring stavu a průběhu realizace procesu příjmu, skenování, digitalizace a vytěžování a zpětné kompletace a průběžný monitoring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pracování návrhu optimalizované struktury datových souborů, a to jak na straně převzetí, tak i na straně předání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zajištění podmínek pro přítomnost dvou pověřených pracovníků zadavatele v prostorách skenování po dobu realizace služby. Tito pracovníci zadavatele budou zpravidla vykonávat funkci Krizového managementu zadavatele. Takováto kompetence bude doložena pověřením.</w:t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Každé dílčí plnění se bude lišit objemem zpracovávaných dokumentů. Konkrétní představu o objemu zpracovávaných dokumentů dává následující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6165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Tabulka 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 Tabulka obsahuje vypočtené objemy dokumentů (záznamových archů – ZA a testových sešitů TS). Výpočet je platný pro jarní zkušební termín MZ 2010. Výpočet je postaven na odhadech strategie žáků při volbě zkoušek získané v rámci šetření firmy SEM-MARK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Zadavatel předpokládá v rámci plnění zakázky samostatné objednávání dílčích plnění a v rámci dílčích plnění MZ ještě samostatně pro jarní zkušební termín a pro podzimní zkušební termín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Odhadovaná specifikace služby pro objednávku služby pro jarní zkušební termín MZ 2010 je uvedena dále (viz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6134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Tabulka 2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)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itulek"/>
        <w:rPr/>
      </w:pPr>
      <w:bookmarkStart w:id="1" w:name="_Ref230436165"/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1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1"/>
      <w:r>
        <w:rPr>
          <w:rFonts w:cs="Garamond" w:ascii="Garamond" w:hAnsi="Garamond"/>
          <w:sz w:val="24"/>
          <w:szCs w:val="24"/>
        </w:rPr>
        <w:t>: Odhadovaný objem zkušební dokumentace pro jarní zkušební termín MZ 2010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684520" cy="4811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=vyšší úroveň obtížnosti, Z=základní úroveň obtížnosti</w:t>
      </w:r>
    </w:p>
    <w:p>
      <w:pPr>
        <w:pStyle w:val="Titulek"/>
        <w:rPr/>
      </w:pPr>
      <w:bookmarkStart w:id="2" w:name="_Ref230436134"/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2"/>
      <w:r>
        <w:rPr/>
        <w:t>: Odhadovaná specifikace pro jarní zkušební termín MZ2010.</w:t>
      </w:r>
    </w:p>
    <w:tbl>
      <w:tblPr>
        <w:tblW w:w="94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876"/>
        <w:gridCol w:w="988"/>
        <w:gridCol w:w="1081"/>
        <w:gridCol w:w="1083"/>
        <w:gridCol w:w="200"/>
        <w:gridCol w:w="200"/>
        <w:gridCol w:w="1087"/>
        <w:gridCol w:w="1083"/>
        <w:gridCol w:w="709"/>
      </w:tblGrid>
      <w:tr>
        <w:trPr>
          <w:trHeight w:val="23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Objem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Svoz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</w:rPr>
              <w:t>Skenování a digitalizace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ZA (str.A4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zahájení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ukončení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zahájení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ukonč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Doba (dny)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rvní šarž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ČJL,AJ,NJ,MA,Dě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614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6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4.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ruhá šarž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statní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4368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2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3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Z toho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statní CJ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19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/>
            </w:pPr>
            <w:r>
              <w:rPr>
                <w:rFonts w:cs="Garamond" w:ascii="Garamond" w:hAnsi="Garamond"/>
                <w:color w:val="000000"/>
              </w:rPr>
              <w:t>22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3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4.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Z toho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statní bez CJ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717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2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.5.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elkem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  <w:r>
              <w:fldChar w:fldCharType="begin"/>
            </w:r>
            <w:r>
              <w:rPr>
                <w:rFonts w:cs="Garamond" w:ascii="Garamond" w:hAnsi="Garamond"/>
                <w:color w:val="000000"/>
                <w:lang w:val="en-US" w:eastAsia="en-US"/>
              </w:rPr>
              <w:instrText xml:space="preserve"> =c3+c4 </w:instrText>
            </w:r>
            <w:r>
              <w:rPr>
                <w:rFonts w:cs="Garamond" w:ascii="Garamond" w:hAnsi="Garamond"/>
                <w:color w:val="000000"/>
                <w:lang w:val="en-US" w:eastAsia="en-US"/>
              </w:rPr>
            </w:r>
            <w:r>
              <w:rPr>
                <w:rFonts w:cs="Garamond" w:ascii="Garamond" w:hAnsi="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color w:val="000000"/>
                <w:lang w:val="en-US" w:eastAsia="en-US"/>
              </w:rPr>
              <w:t>1105096</w:t>
            </w:r>
            <w:r/>
            <w:r>
              <w:rPr>
                <w:rFonts w:cs="Garamond" w:ascii="Garamond" w:hAnsi="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color w:val="000000"/>
                <w:lang w:val="en-US" w:eastAsia="en-US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</w:tbl>
    <w:p>
      <w:pPr>
        <w:pStyle w:val="Body"/>
        <w:spacing w:lineRule="atLeast" w:line="240" w:before="0" w:after="0"/>
        <w:ind w:left="0" w:hanging="0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  <w:t>Význam zkratek použitých v rámci tabulky:</w:t>
      </w:r>
    </w:p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  <w:t xml:space="preserve">ČJL-český jazyk a literatura, AJ-anglický jazyk, NJ-německý jazyk, MA matematika, Dě-dějepis, CJ-cizí jazyk, ZA-záznamový arch, </w:t>
      </w:r>
      <w:r>
        <w:br w:type="page"/>
      </w:r>
    </w:p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b/>
          <w:b/>
          <w:szCs w:val="24"/>
          <w:lang w:val="cs-CZ"/>
        </w:rPr>
      </w:pPr>
      <w:r>
        <w:rPr>
          <w:rFonts w:cs="Garamond" w:ascii="Garamond" w:hAnsi="Garamond"/>
          <w:b/>
          <w:szCs w:val="24"/>
          <w:lang w:val="cs-CZ"/>
        </w:rPr>
        <w:t>Součástí zadání každého dílčího plnění bude dále:</w:t>
      </w:r>
    </w:p>
    <w:p>
      <w:pPr>
        <w:pStyle w:val="Normal"/>
        <w:numPr>
          <w:ilvl w:val="0"/>
          <w:numId w:val="8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oubor typů ZA s definicí požadovaných výřezů a datovou strukturou. Datová struktura bude předávána ve formátu metadat. </w:t>
      </w:r>
      <w:r>
        <w:rPr>
          <w:rFonts w:cs="Arial" w:ascii="Garamond" w:hAnsi="Garamond"/>
          <w:color w:val="000000"/>
        </w:rPr>
        <w:t xml:space="preserve">Metadata budou předávána ve formátu XML a ve struktuře, která bude odpovídat struktuře metadat předávaných po vytěžení, které jsou obsaženy v Příloze č. 2 smlouvy na tuto část veřejné zakázky, která obsahuje kompletní strukturu skenovaných digitalizovaných dat v rámci informačního systému zadavatele. ZA se týká pouze vymezená část. Tuto strukturu je možné v případě odůvodněné potřeby upravit a optimalizovat, především s cílem posílit kontrolní mechanismy a zvýšit průchodnost systému; </w:t>
      </w:r>
    </w:p>
    <w:p>
      <w:pPr>
        <w:pStyle w:val="Normal"/>
        <w:numPr>
          <w:ilvl w:val="0"/>
          <w:numId w:val="8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objednávka uložení dokumentů vymezující zadavatelem požadovanou dobu.</w:t>
      </w:r>
    </w:p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b/>
          <w:b/>
          <w:szCs w:val="24"/>
          <w:lang w:val="cs-CZ"/>
        </w:rPr>
      </w:pPr>
      <w:r>
        <w:rPr>
          <w:rFonts w:cs="Garamond" w:ascii="Garamond" w:hAnsi="Garamond"/>
          <w:b/>
          <w:szCs w:val="24"/>
          <w:lang w:val="cs-CZ"/>
        </w:rPr>
      </w:r>
    </w:p>
    <w:p>
      <w:pPr>
        <w:pStyle w:val="Body"/>
        <w:spacing w:lineRule="atLeast" w:line="320" w:before="0" w:after="120"/>
        <w:ind w:left="0" w:hanging="0"/>
        <w:rPr/>
      </w:pPr>
      <w:r>
        <w:rPr>
          <w:rFonts w:cs="Garamond" w:ascii="Garamond" w:hAnsi="Garamond"/>
          <w:b/>
          <w:szCs w:val="24"/>
          <w:lang w:val="cs-CZ"/>
        </w:rPr>
        <w:t>Samostatnou objednávkou bude objednávána redistribuce:</w:t>
      </w:r>
      <w:r>
        <w:rPr>
          <w:rFonts w:cs="Garamond" w:ascii="Garamond" w:hAnsi="Garamond"/>
          <w:szCs w:val="24"/>
          <w:lang w:val="cs-CZ"/>
        </w:rPr>
        <w:t xml:space="preserve"> 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oučástí této samostatné objednávky bude distribuční schéma zpracované distributorem, určující termíny nakládky a specifikaci zásilek pro jednotlivé nakládky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pecifikace maturitní generálky (MAG09-2,3)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koušky se budou konat formou didaktického testu a písemné práce, odpovídající svým charakter zkouškám a dílčím zkouškám společné části maturitní zkoušky, a to pouze z následujících zkušebních předmětů: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český jazyk a literatura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izí jazyk (angličtina, němčina, francouzština, španělština a ruština)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matematika.</w:t>
      </w:r>
    </w:p>
    <w:p>
      <w:pPr>
        <w:pStyle w:val="Normal"/>
        <w:ind w:left="426" w:hanging="42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Zkoušky budou připraveny v obou úrovních obtížnosti – základní i vyšší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Cílem MAG09-2,3 z pohledu logistiky jsou především: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věřit funkčnost a spolehlivost navrženého modelu realizace společné části maturitní zkoušky konané formou didaktických tesů (2. fáze) a písemných zkoušek (3. fáze) včetně systému řízení bezpečnostních a organizačních rizik. Specifikem bude simulace bezpečnostních incidentů, která má za cíl prověřit funkčnost nasazení záložních řešení a systémů ochrany „zkušebního tajemství“ – ochrany informací veřejně nepřístupných dle §80b </w:t>
      </w:r>
      <w:r>
        <w:rPr/>
        <w:t>.zákona č. 561/2004 Sb., o předškolním, základním, středním, vyšším odborném a jiném vzdělávání (školský zákon), v platném znění (dále jen „</w:t>
      </w:r>
      <w:r>
        <w:rPr>
          <w:b/>
        </w:rPr>
        <w:t>školský</w:t>
      </w:r>
      <w:r>
        <w:rPr/>
        <w:t xml:space="preserve"> </w:t>
      </w:r>
      <w:r>
        <w:rPr>
          <w:b/>
          <w:bCs/>
        </w:rPr>
        <w:t>zákon</w:t>
      </w:r>
      <w:r>
        <w:rPr/>
        <w:t>“)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2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ověřit možnosti využití připravených krizových scénářů zajištění společné části maturitní zkoušky v případech, kdy v důsledku vyšší moci nebo incidentů nezávislých na osobách odpovědných nebude možné aplikovat základní model.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GaramondZarovnatdoblokudkovnNejmn10b"/>
        <w:rPr/>
      </w:pPr>
      <w:r>
        <w:rPr/>
        <w:t>Dílčí plnění v rámci MAG09-2,3 zahrnuté do celkového plnění v rámci plnění této části veřejné zakázky, je tady součástí plánovaného ověřování. Při realizaci bude tedy akcentována dokumentační složka realizace jako základ pro případné racionální úpravy procesů digitalizace a bezpečnostní složka jako základ pro finální zpracování manuálů řízení rizik.</w:t>
      </w:r>
    </w:p>
    <w:p>
      <w:pPr>
        <w:pStyle w:val="Normal"/>
        <w:spacing w:lineRule="atLeast" w:line="20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tLeast" w:line="20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GaramondZarovnatdoblokudkovnNejmn10b"/>
        <w:rPr/>
      </w:pPr>
      <w:r>
        <w:rPr/>
        <w:t>V rámci MAG09-2,3 nebude použita zkušební dokumentace obsahující informace veřejně nepřístupné ve smyslu školského zákona. Bezpečnostní a organizační incidenty budou ověřovány pomocí modelových případů.</w:t>
      </w:r>
    </w:p>
    <w:p>
      <w:pPr>
        <w:pStyle w:val="StylGaramondZarovnatdoblokudkovnNejmn10b"/>
        <w:rPr/>
      </w:pPr>
      <w:r>
        <w:rPr/>
      </w:r>
    </w:p>
    <w:p>
      <w:pPr>
        <w:pStyle w:val="Titulek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Od reálné maturitní zkoušky se bude MAG09-2,3 lišit i objemem zkušební dokumentace (viz </w:t>
      </w:r>
      <w:r>
        <w:rPr>
          <w:rFonts w:cs="Garamond" w:ascii="Garamond" w:hAnsi="Garamond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Garamond" w:ascii="Garamond" w:hAnsi="Garamond"/>
        </w:rPr>
        <w:instrText xml:space="preserve"> REF _Ref230525735 \h </w:instrText>
      </w:r>
      <w:r>
        <w:rPr>
          <w:sz w:val="24"/>
          <w:b w:val="false"/>
          <w:szCs w:val="24"/>
          <w:rFonts w:cs="Garamond" w:ascii="Garamond" w:hAnsi="Garamond"/>
        </w:rPr>
        <w:fldChar w:fldCharType="separate"/>
      </w:r>
      <w:r>
        <w:rPr>
          <w:sz w:val="24"/>
          <w:b w:val="false"/>
          <w:szCs w:val="24"/>
          <w:rFonts w:cs="Garamond" w:ascii="Garamond" w:hAnsi="Garamond"/>
        </w:rPr>
        <w:t>Tabulka 3</w:t>
      </w:r>
      <w:r>
        <w:rPr>
          <w:sz w:val="24"/>
          <w:b w:val="false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24"/>
          <w:szCs w:val="24"/>
        </w:rPr>
        <w:t xml:space="preserve">), časovým harmonogramem konání (viz </w:t>
      </w:r>
      <w:r>
        <w:rPr>
          <w:rFonts w:cs="Garamond" w:ascii="Garamond" w:hAnsi="Garamond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Garamond" w:ascii="Garamond" w:hAnsi="Garamond"/>
        </w:rPr>
        <w:instrText xml:space="preserve"> REF _Ref230525713 \h </w:instrText>
      </w:r>
      <w:r>
        <w:rPr>
          <w:sz w:val="24"/>
          <w:b w:val="false"/>
          <w:szCs w:val="24"/>
          <w:rFonts w:cs="Garamond" w:ascii="Garamond" w:hAnsi="Garamond"/>
        </w:rPr>
        <w:fldChar w:fldCharType="separate"/>
      </w:r>
      <w:r>
        <w:rPr>
          <w:sz w:val="24"/>
          <w:b w:val="false"/>
          <w:szCs w:val="24"/>
          <w:rFonts w:cs="Garamond" w:ascii="Garamond" w:hAnsi="Garamond"/>
        </w:rPr>
        <w:t>Obrázek 3</w:t>
      </w:r>
      <w:r>
        <w:rPr>
          <w:sz w:val="24"/>
          <w:b w:val="false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24"/>
          <w:szCs w:val="24"/>
        </w:rPr>
        <w:t xml:space="preserve"> ) a konstrukcí jednotného zkušebního schématu (viz</w:t>
      </w:r>
      <w:r>
        <w:rPr>
          <w:rFonts w:cs="Garamond" w:ascii="Garamond" w:hAnsi="Garamond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Garamond" w:ascii="Garamond" w:hAnsi="Garamond"/>
        </w:rPr>
        <w:instrText xml:space="preserve"> REF _Ref230484348 \h </w:instrText>
      </w:r>
      <w:r>
        <w:rPr>
          <w:sz w:val="24"/>
          <w:b w:val="false"/>
          <w:szCs w:val="24"/>
          <w:rFonts w:cs="Garamond" w:ascii="Garamond" w:hAnsi="Garamond"/>
        </w:rPr>
        <w:fldChar w:fldCharType="separate"/>
      </w:r>
      <w:r>
        <w:rPr>
          <w:sz w:val="24"/>
          <w:b w:val="false"/>
          <w:szCs w:val="24"/>
          <w:rFonts w:cs="Garamond" w:ascii="Garamond" w:hAnsi="Garamond"/>
        </w:rPr>
      </w:r>
      <w:r>
        <w:rPr>
          <w:sz w:val="24"/>
          <w:b w:val="false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24"/>
          <w:szCs w:val="24"/>
        </w:rPr>
        <w:t>).</w:t>
      </w:r>
    </w:p>
    <w:p>
      <w:pPr>
        <w:pStyle w:val="Titulek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  <w:bookmarkStart w:id="3" w:name="_Ref230484348"/>
      <w:bookmarkStart w:id="4" w:name="_Ref230484348"/>
    </w:p>
    <w:p>
      <w:pPr>
        <w:pStyle w:val="Titulek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Titulek"/>
        <w:rPr/>
      </w:pPr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4"/>
      <w:r>
        <w:rPr>
          <w:rFonts w:cs="Garamond" w:ascii="Garamond" w:hAnsi="Garamond"/>
          <w:sz w:val="24"/>
          <w:szCs w:val="24"/>
        </w:rPr>
        <w:t>: jednotné zkušební schéma MAG09-2,3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584825" cy="391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Ref230484333"/>
      <w:bookmarkStart w:id="6" w:name="_Ref230484333"/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Titulek"/>
        <w:rPr/>
      </w:pPr>
      <w:bookmarkStart w:id="7" w:name="_Ref230525713"/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3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6"/>
      <w:bookmarkEnd w:id="7"/>
      <w:r>
        <w:rPr>
          <w:rFonts w:cs="Garamond" w:ascii="Garamond" w:hAnsi="Garamond"/>
          <w:sz w:val="24"/>
          <w:szCs w:val="24"/>
        </w:rPr>
        <w:t>: harmonogram realizace MAG09-2,3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06110" cy="391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itulek"/>
        <w:rPr/>
      </w:pPr>
      <w:bookmarkStart w:id="8" w:name="_Ref230485715"/>
      <w:bookmarkStart w:id="9" w:name="_Ref230525735"/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3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9"/>
      <w:r>
        <w:rPr>
          <w:rFonts w:cs="Garamond" w:ascii="Garamond" w:hAnsi="Garamond"/>
          <w:sz w:val="24"/>
          <w:szCs w:val="24"/>
        </w:rPr>
        <w:t>: Odhadovaný objem a struktura dokumentace pro MAG09-2,3</w:t>
      </w:r>
      <w:bookmarkEnd w:id="8"/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17540" cy="3956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mentář: TS= testový sešit, ZA=záznamový arch, OÚ=otevřená úloha, Z=základní úroveň obtížnosti, V=vyšší úroveň obtížnosti</w:t>
      </w:r>
      <w:r>
        <w:br w:type="page"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Procesy</w:t>
      </w:r>
    </w:p>
    <w:p>
      <w:pPr>
        <w:pStyle w:val="Titulek"/>
        <w:rPr/>
      </w:pPr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4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>: Rámcová struktura procesu skenování a digitalizace je zobrazena na následujícím schématu.</w:t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687695" cy="778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78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 této části veřejné zakázky jsou určujícími dílčí procesy vymezené oblastmi Příjem, Skenování, Vytěžování dat včetně výřezů OÚ, Archivace a Redistribuce. Ostatní dílčí procesy jsou uvedeny pro objasnění vazeb na okolí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7780</wp:posOffset>
                </wp:positionH>
                <wp:positionV relativeFrom="paragraph">
                  <wp:posOffset>15875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-1.4pt;margin-top:1.25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Garamond" w:ascii="Garamond" w:hAnsi="Garamond"/>
        </w:rPr>
        <w:t>Tento symbol je v následujícím popisu procesů použit jako identifikátor kontrolních bodů.</w:t>
      </w:r>
    </w:p>
    <w:p>
      <w:pPr>
        <w:pStyle w:val="RLlneksmlouvy"/>
        <w:numPr>
          <w:ilvl w:val="0"/>
          <w:numId w:val="0"/>
        </w:numPr>
        <w:ind w:left="737" w:hanging="737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říjem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istributor (smluvní partner zadavatele) bude na základě požadavku na distribuci svážet část zkušební dokumentace ze zkušebních míst (škol a jejich odloučených pracovišť). Ke skenování a digitalizaci budou sváženy Záznamové archy (ZA) a Prezenční listina (PL). Časový a věcný harmonogram příjmu bude definován distribučním schématem zpracovaným Distributorem na základě požadavků zadavatele. Zásilkou se pro účely této technické specifikace rozumí sada dávek přepravená distributorem jedním dopravním prostředkem v jednou termínu.</w:t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12700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.6pt;margin-top:10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 xml:space="preserve">Kontrolní bod A: </w:t>
      </w:r>
      <w:r>
        <w:rPr>
          <w:rFonts w:cs="Garamond" w:ascii="Garamond" w:hAnsi="Garamond"/>
        </w:rPr>
        <w:t xml:space="preserve">Vybraný uchazeč </w:t>
      </w:r>
      <w:r>
        <w:rPr/>
        <w:t>provede v rámci příjmu fyzickou kontrolu následujících parametrů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čet přijatých zási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/>
            </w:pPr>
            <w:r>
              <w:rPr>
                <w:rFonts w:cs="Garamond" w:ascii="Garamond" w:hAnsi="Garamond"/>
              </w:rPr>
              <w:t>Předávací protokol Distributo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yzicky proti seznam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porušenost zási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zavřená, zalepená obál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hledem</w:t>
            </w:r>
          </w:p>
        </w:tc>
      </w:tr>
    </w:tbl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 xml:space="preserve">V případě zjištění neshody je vybraný uchazeč povinen neprodleně kontaktovat pověřené pracoviště zadavatele (ve schématu označeno Krizový management – dále také KM). KM rozhodne o dalším postupu. 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8636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.4pt;margin-top:6.8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 xml:space="preserve">Kontrolní bod B: </w:t>
      </w:r>
      <w:r>
        <w:rPr>
          <w:rFonts w:cs="Garamond" w:ascii="Garamond" w:hAnsi="Garamond"/>
        </w:rPr>
        <w:t>Vybraný uchazeč rozbalí přepravní obálky a vyjme z nich průhledné obálky obsahující ZA a PL za jednu zkoušku a učebnu. Vybraný uchazeč</w:t>
      </w:r>
      <w:r>
        <w:rPr/>
        <w:t xml:space="preserve"> načte čárový kód PL a provede následující 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/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Čárový kód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báze čárových kódů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 xml:space="preserve">V případě zjištění neshody je vybraný uchazeč povinen neprodleně kontaktovat KM zadavatele. KM rozhodne o dalším postupu. 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atabázi čárových kódů PL obdrží vybraný uchazeč od zadavatele současně s objednávkou služby. Databáze bude obsahovat identifikační údaje místa uložení dokumentů po skončení služby, tj. adresáta zásilky pro redistribuci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Vybraný uchazeč provede interní přípravu dokumentů pro skenování. Organizace skenování a jeho optimalizace není zadavatelem předepsána.</w:t>
      </w:r>
    </w:p>
    <w:p>
      <w:pPr>
        <w:pStyle w:val="RLlneksmlouvy"/>
        <w:numPr>
          <w:ilvl w:val="0"/>
          <w:numId w:val="0"/>
        </w:numPr>
        <w:ind w:left="737" w:hanging="737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enování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prvé fázi skenování dojde k načtení PL. PL obsahuje, kromě jiných údajů, čárové kódy žáků (ID žáka bude BarCode 128). </w:t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46355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.1pt;margin-top:3.65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 xml:space="preserve">Kontrolní bod C: </w:t>
      </w:r>
      <w:r>
        <w:rPr/>
        <w:t>Po načtení PL musí dojít k 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Čárové kódy žáků na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báze čárových kódů žáků na očekávaných na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V případě zjištění neshody provede vybraný uchazeč kontrolu kvality skenované PL z hlediska skenování. V případě, že k neshodě došlo v důsledku neschopnosti elektronického načtení čárového kódu, provede ruční zápis existujícího kódu do databáze. V případě, že i po mechanických korekcích existuje neshoda, je vybraný uchazeč povinen neprodleně kontaktovat KM zadavatele. KM rozhodne o dalším postupu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atabázi čárových kódů žáků s relací na čárové kódy PL obdrží vybraný uchazeč od zadavatele současně s objednávkou služby.</w:t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4930</wp:posOffset>
                </wp:positionH>
                <wp:positionV relativeFrom="paragraph">
                  <wp:posOffset>4572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5.9pt;margin-top:3.6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 xml:space="preserve">Kontrolní bod D: </w:t>
      </w:r>
      <w:r>
        <w:rPr/>
        <w:t>Po načtení ZA musí dojít k následující 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/>
            </w:pPr>
            <w:r>
              <w:rPr>
                <w:rFonts w:eastAsia="Garamond" w:cs="Garamond" w:ascii="Garamond" w:hAnsi="Garamond"/>
                <w:color w:val="FFFFFF"/>
              </w:rPr>
              <w:t xml:space="preserve"> </w:t>
            </w: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xistence Z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báze čárových kódů žáků s relací na čárový kód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>V případě zjištění neshody provede vybraný uchazeč kontrolu kvality a úplnosti skenování ZA. V případě, že k neshodě došlo v důsledku neschopnosti elektronického načtení čárového kódu ZA nebo ZA z jiných důvodů neprošel skenováním a existuje, provede vybraný uchazeč ruční zápis existujícího kódu do databáze nebo opakované skenování. V případě, že i po mechanických korekcích a opakovaných skenováních existuje neshoda, je vybraný uchazeč  povinen neprodleně kontaktovat KM zadavatele. KM rozhodne o dalším postupu.</w:t>
      </w:r>
    </w:p>
    <w:p>
      <w:pPr>
        <w:pStyle w:val="Normal"/>
        <w:spacing w:lineRule="atLeast" w:line="320" w:before="0" w:after="12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</w:rPr>
        <w:t>Povinnou součástí procesu skenování musí být kontrola kvality skenování. Povinnou součástí nabídky je návrh procesu kontroly.</w:t>
      </w:r>
    </w:p>
    <w:p>
      <w:pPr>
        <w:pStyle w:val="RLlneksmlouvy"/>
        <w:numPr>
          <w:ilvl w:val="0"/>
          <w:numId w:val="0"/>
        </w:numPr>
        <w:ind w:left="737" w:hanging="737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Vytěžování dat včetně výřezů otevřených úloh (OÚ)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Podmínkou pro správné vytěžení dat je totožnost obrazu ZA s předlohou a jeho dobrá čitelnost.</w:t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0480</wp:posOffset>
                </wp:positionH>
                <wp:positionV relativeFrom="paragraph">
                  <wp:posOffset>2540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.4pt;margin-top:2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>Kontrolní bod E:</w:t>
      </w:r>
      <w:r>
        <w:rPr/>
        <w:t xml:space="preserve"> V prvním kroku vytěžování musí dojít k následující 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otožnost obrazu Z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ředloha 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ílem procesu vytěžování je 100% vytěžení dat uzavřených úloh a 100% vytěžení výřezů otevřených úloh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Zadavatel požaduje, aby součástí řešení byl návrh vícestupňového vytěžování s minimálně dvounásobnou verifikací. Součástí procesu musí být i zahrnutí instance KM zadavatele (viz schéma) do rozhodovacího procesu, a to jako supervize s právem konečného rozhodnutí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Každá tisková strana ZA bude obsahovat </w:t>
      </w:r>
      <w:r>
        <w:rPr>
          <w:rFonts w:cs="Garamond" w:ascii="Garamond" w:hAnsi="Garamond"/>
        </w:rPr>
        <w:t xml:space="preserve">(identifikační zóny viz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5591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Obrázek 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):</w:t>
      </w:r>
    </w:p>
    <w:p>
      <w:pPr>
        <w:pStyle w:val="Normal"/>
        <w:numPr>
          <w:ilvl w:val="0"/>
          <w:numId w:val="3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čtyři čárové kódy; čárový kód žáka (representuje šestiznakový ID žáka a je ve tvaru BarCode 128), čárový kód dokumentu (representuje strukturovaný parametrizovaný dvanáctiznakový kód dokumentu a je ve tvaru BarCode 128), čárový kód REDIZO školy (devítiznakový BarCode 128) a čárový kód strany (generovaný tiskovou službou jako individuální identifikátor strany pro řízení tiskové úlohy). Jak ukazuje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5591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Obrázek 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, jsou čárový kód žáka a dokumentu umístěny ve dvou na sobě nezávislých pozicích;</w:t>
      </w:r>
    </w:p>
    <w:p>
      <w:pPr>
        <w:pStyle w:val="Normal"/>
        <w:numPr>
          <w:ilvl w:val="0"/>
          <w:numId w:val="3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kem předdefinované oblasti obsahují informace určené k automatizovanému vytěžení dat – matice řešení testových úloh (maximální velikost matice je definována v rozsahu 9x15);</w:t>
      </w:r>
    </w:p>
    <w:p>
      <w:pPr>
        <w:pStyle w:val="Normal"/>
        <w:numPr>
          <w:ilvl w:val="0"/>
          <w:numId w:val="3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tiskem předdefinované oblasti, ze kterých se mají vytvořit individuální výřezy, které budou následně distribuovány v elektronické podobě hodnotitelům (pro tento případ nazývaným rater)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color w:val="000000"/>
        </w:rPr>
        <w:t>Zadavatel požaduje, aby v rámci nabídky uchazeče byla uvedena doba nezbytně nutná k přípravě předloh ZA pro digitalizaci a vytěžování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ředání digitalizovaných dat do systému IS CERTIS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ředpokládá se průběžné elektronické předávání zpracovaných dávek záznamových archů (ZA) s využitím FTP/VPN s tím, že bude využito adresářové struktury ve vazbě na identifikaci zpracovaných a předaných dávek.</w:t>
      </w:r>
    </w:p>
    <w:p>
      <w:pPr>
        <w:pStyle w:val="Normal"/>
        <w:widowControl w:val="false"/>
        <w:autoSpaceDE w:val="false"/>
        <w:spacing w:lineRule="atLeast" w:line="320" w:before="0" w:after="12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Dávka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/>
      </w:pPr>
      <w:r>
        <w:rPr>
          <w:rFonts w:cs="Arial" w:ascii="Garamond" w:hAnsi="Garamond"/>
          <w:color w:val="000000"/>
        </w:rPr>
        <w:t xml:space="preserve">Základní předávanou jednotkou při předávání dat mezi digitalizačním pracovištěm a informačním systémem CERTIS (IS CERTIS) je </w:t>
      </w:r>
      <w:r>
        <w:rPr>
          <w:rFonts w:cs="Arial" w:ascii="Garamond" w:hAnsi="Garamond"/>
          <w:b/>
          <w:color w:val="000000"/>
        </w:rPr>
        <w:t>dávka</w:t>
      </w:r>
      <w:r>
        <w:rPr>
          <w:rFonts w:cs="Arial" w:ascii="Garamond" w:hAnsi="Garamond"/>
          <w:color w:val="000000"/>
        </w:rPr>
        <w:t xml:space="preserve">. 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Dávka obsahuje všechny údaje, získané digitalizací a vytěžením údajů z dokumentů jedné zkušební učebny jedné školy pro jeden předmět a úroveň obtížnosti. Obsahuje tedy především prezenční listinu a vyplněné záznamové archy žáků. Počet ZA tedy odpovídá počtu žáků uvedených na prezenční listině. Podle přihlášení žáků ke zkoušce z daného předmětu v dané škole může počet ZA nabývat hodnoty 1 (zkoušku vykonává jediný žák) až 17 žáků (předpokládaný limitní počet žáků na jednu učebnu).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Obsah dávky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Dávka obsahuje všechny údaje, potřebné pro další zpracování v souborové struktuře. 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oubory jsou dvojího druhu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Metadata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Metadata budou předávána ve formátu XML a ve struktuře, která je navržena a popsána dále (viz </w:t>
      </w:r>
      <w:r>
        <w:rPr>
          <w:rFonts w:cs="Arial" w:ascii="Garamond" w:hAnsi="Garamond"/>
          <w:color w:val="000000"/>
        </w:rPr>
        <w:fldChar w:fldCharType="begin"/>
      </w:r>
      <w:r>
        <w:rPr>
          <w:rFonts w:cs="Arial" w:ascii="Garamond" w:hAnsi="Garamond"/>
          <w:color w:val="000000"/>
        </w:rPr>
        <w:instrText xml:space="preserve"> REF _Ref230438061 \h </w:instrText>
      </w:r>
      <w:r>
        <w:rPr>
          <w:rFonts w:cs="Arial" w:ascii="Garamond" w:hAnsi="Garamond"/>
          <w:color w:val="000000"/>
        </w:rPr>
        <w:fldChar w:fldCharType="separate"/>
      </w:r>
      <w:r>
        <w:rPr>
          <w:rFonts w:cs="Arial" w:ascii="Garamond" w:hAnsi="Garamond"/>
          <w:color w:val="000000"/>
        </w:rPr>
        <w:t>Obrázek 5</w:t>
      </w:r>
      <w:r>
        <w:rPr>
          <w:rFonts w:cs="Arial" w:ascii="Garamond" w:hAnsi="Garamond"/>
          <w:color w:val="000000"/>
        </w:rPr>
        <w:fldChar w:fldCharType="end"/>
      </w:r>
      <w:r>
        <w:rPr>
          <w:rFonts w:cs="Arial" w:ascii="Garamond" w:hAnsi="Garamond"/>
          <w:color w:val="000000"/>
        </w:rPr>
        <w:t xml:space="preserve">, </w:t>
      </w:r>
      <w:r>
        <w:rPr>
          <w:rFonts w:cs="Arial" w:ascii="Garamond" w:hAnsi="Garamond"/>
          <w:color w:val="000000"/>
        </w:rPr>
        <w:fldChar w:fldCharType="begin"/>
      </w:r>
      <w:r>
        <w:rPr>
          <w:rFonts w:cs="Arial" w:ascii="Garamond" w:hAnsi="Garamond"/>
          <w:color w:val="000000"/>
        </w:rPr>
        <w:instrText xml:space="preserve"> REF _Ref230438066 \h </w:instrText>
      </w:r>
      <w:r>
        <w:rPr>
          <w:rFonts w:cs="Arial" w:ascii="Garamond" w:hAnsi="Garamond"/>
          <w:color w:val="000000"/>
        </w:rPr>
        <w:fldChar w:fldCharType="separate"/>
      </w:r>
      <w:r>
        <w:rPr>
          <w:rFonts w:cs="Arial" w:ascii="Garamond" w:hAnsi="Garamond"/>
          <w:color w:val="000000"/>
        </w:rPr>
        <w:t>Obrázek 6</w:t>
      </w:r>
      <w:r>
        <w:rPr>
          <w:rFonts w:cs="Arial" w:ascii="Garamond" w:hAnsi="Garamond"/>
          <w:color w:val="000000"/>
        </w:rPr>
        <w:fldChar w:fldCharType="end"/>
      </w:r>
      <w:r>
        <w:rPr>
          <w:rFonts w:cs="Arial" w:ascii="Garamond" w:hAnsi="Garamond"/>
          <w:color w:val="000000"/>
        </w:rPr>
        <w:t xml:space="preserve"> a </w:t>
      </w:r>
      <w:r>
        <w:rPr>
          <w:rFonts w:cs="Arial" w:ascii="Garamond" w:hAnsi="Garamond"/>
          <w:color w:val="000000"/>
        </w:rPr>
        <w:fldChar w:fldCharType="begin"/>
      </w:r>
      <w:r>
        <w:rPr>
          <w:rFonts w:cs="Arial" w:ascii="Garamond" w:hAnsi="Garamond"/>
          <w:color w:val="000000"/>
        </w:rPr>
        <w:instrText xml:space="preserve"> REF _Ref230436525 \h </w:instrText>
      </w:r>
      <w:r>
        <w:rPr>
          <w:rFonts w:cs="Arial" w:ascii="Garamond" w:hAnsi="Garamond"/>
          <w:color w:val="000000"/>
        </w:rPr>
        <w:fldChar w:fldCharType="separate"/>
      </w:r>
      <w:r>
        <w:rPr>
          <w:rFonts w:cs="Arial" w:ascii="Garamond" w:hAnsi="Garamond"/>
          <w:color w:val="000000"/>
        </w:rPr>
        <w:t>Error: Reference source not found</w:t>
      </w:r>
      <w:r>
        <w:rPr>
          <w:rFonts w:cs="Arial" w:ascii="Garamond" w:hAnsi="Garamond"/>
          <w:color w:val="000000"/>
        </w:rPr>
        <w:fldChar w:fldCharType="end"/>
      </w:r>
      <w:r>
        <w:rPr>
          <w:rFonts w:cs="Arial" w:ascii="Garamond" w:hAnsi="Garamond"/>
          <w:color w:val="000000"/>
        </w:rPr>
        <w:t>. Tuto strukturu je možné v případě odůvodněné potřeby upravit a optimalizovat, především s cílem posílit kontrolní mechanismy a zvýšit průchodnost systému. Zásadní změny se nepředpokládají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Naskenované obrazy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oučástí dat jedné dávky jsou naskenované obrazy následujících dokumentů dávky: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rezenční listina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záznamové archy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odpovědi na otevřené otázky („výřezy“ ze záznamových archů).</w:t>
      </w:r>
      <w:r>
        <w:br w:type="page"/>
      </w:r>
    </w:p>
    <w:p>
      <w:pPr>
        <w:pStyle w:val="Titulek"/>
        <w:rPr/>
      </w:pPr>
      <w:bookmarkStart w:id="10" w:name="_Ref230438061"/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5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10"/>
      <w:r>
        <w:rPr>
          <w:rFonts w:cs="Garamond" w:ascii="Garamond" w:hAnsi="Garamond"/>
          <w:sz w:val="24"/>
          <w:szCs w:val="24"/>
        </w:rPr>
        <w:t xml:space="preserve">: </w:t>
      </w:r>
      <w:r>
        <w:rPr>
          <w:rFonts w:cs="Arial" w:ascii="Garamond" w:hAnsi="Garamond"/>
          <w:color w:val="000000"/>
          <w:sz w:val="24"/>
          <w:szCs w:val="24"/>
        </w:rPr>
        <w:t>Pro předávání dávek se předpokládá následující struktura adresářů:</w:t>
      </w:r>
    </w:p>
    <w:p>
      <w:pPr>
        <w:pStyle w:val="Normal"/>
        <w:keepNext w:val="true"/>
        <w:autoSpaceDE w:val="false"/>
        <w:spacing w:lineRule="atLeast" w:line="320" w:before="0" w:after="12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object w:dxaOrig="9730" w:dyaOrig="12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3.65pt;height:338.4pt" filled="f" o:ole="">
            <v:imagedata r:id="rId9" o:title=""/>
          </v:shape>
          <o:OLEObject Type="Embed" ProgID="" ShapeID="ole_rId8" DrawAspect="Content" ObjectID="_1870411509" r:id="rId8"/>
        </w:object>
      </w:r>
    </w:p>
    <w:p>
      <w:pPr>
        <w:pStyle w:val="Normal"/>
        <w:widowControl w:val="false"/>
        <w:autoSpaceDE w:val="false"/>
        <w:spacing w:lineRule="atLeast" w:line="320" w:before="0" w:after="12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ro pojmenování adresářů (Dávka, Student) a jednotlivých souborů se použije vhodná konvence, která bude vycházet z identifikačních údajů jednotlivých základních elementů dané struktury. Dávku pro tento případ reprezentují data z dokumentů zahrnutých jednotlivou PL – prezenční listinou. Studenta pak všechna data vytěžená ze ZA – záznamového archu identifikovaného v rámci dávky ID žáka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 podrobnější vymezení struktury dat jsou dále uvedeny:</w:t>
      </w:r>
    </w:p>
    <w:p>
      <w:pPr>
        <w:pStyle w:val="ListParagraph"/>
        <w:numPr>
          <w:ilvl w:val="0"/>
          <w:numId w:val="14"/>
        </w:numPr>
        <w:spacing w:lineRule="atLeast" w:line="32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chéma souboru metadat a;</w:t>
      </w:r>
    </w:p>
    <w:p>
      <w:pPr>
        <w:pStyle w:val="ListParagraph"/>
        <w:numPr>
          <w:ilvl w:val="0"/>
          <w:numId w:val="14"/>
        </w:numPr>
        <w:spacing w:lineRule="atLeast" w:line="32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drobné struktury souborů metadat (Příloha č. 2 smlouvy na plnění této části veřejné zakázky) </w:t>
      </w:r>
    </w:p>
    <w:p>
      <w:pPr>
        <w:pStyle w:val="ListParagraph"/>
        <w:spacing w:lineRule="atLeast" w:line="320" w:before="0" w:after="120"/>
        <w:ind w:left="36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Obě následující části jsou uvedeny jako vstupní návrh vycházející z definice datové struktury informačního systému zadavatele známé k datu zpracování této zadávací dokumentace. </w:t>
      </w:r>
      <w:r>
        <w:br w:type="page"/>
      </w:r>
    </w:p>
    <w:p>
      <w:pPr>
        <w:pStyle w:val="Titulek"/>
        <w:rPr/>
      </w:pPr>
      <w:bookmarkStart w:id="11" w:name="_Ref230438066"/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6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11"/>
      <w:r>
        <w:rPr>
          <w:rFonts w:cs="Garamond" w:ascii="Garamond" w:hAnsi="Garamond"/>
          <w:sz w:val="24"/>
          <w:szCs w:val="24"/>
        </w:rPr>
        <w:t xml:space="preserve">: Schéma souboru metadat </w:t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sz w:val="24"/>
          <w:szCs w:val="24"/>
          <w:lang w:val="en-US" w:eastAsia="en-US"/>
        </w:rPr>
      </w:pPr>
      <w:r>
        <w:rPr>
          <w:rFonts w:cs="Arial" w:ascii="Garamond" w:hAnsi="Garamond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lang w:val="en-US" w:eastAsia="en-US"/>
        </w:rPr>
      </w:pPr>
      <w:r>
        <w:rPr>
          <w:rFonts w:cs="Arial" w:ascii="Garamond" w:hAnsi="Garamond"/>
          <w:lang w:val="en-US" w:eastAsia="en-US"/>
        </w:rPr>
        <w:drawing>
          <wp:inline distT="0" distB="0" distL="0" distR="0">
            <wp:extent cx="4603750" cy="7533005"/>
            <wp:effectExtent l="0" t="0" r="0" b="0"/>
            <wp:docPr id="13" name="obrázek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753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lang w:val="en-US" w:eastAsia="en-US"/>
        </w:rPr>
      </w:pPr>
      <w:r>
        <w:rPr>
          <w:rFonts w:cs="Arial" w:ascii="Garamond" w:hAnsi="Garamond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0480</wp:posOffset>
                </wp:positionH>
                <wp:positionV relativeFrom="paragraph">
                  <wp:posOffset>2540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.4pt;margin-top:2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>Kontrolní bod F:</w:t>
      </w:r>
      <w:r>
        <w:rPr>
          <w:rFonts w:cs="Garamond" w:ascii="Garamond" w:hAnsi="Garamond"/>
        </w:rPr>
        <w:t xml:space="preserve"> Validace správného přenosu datové dávky</w:t>
      </w:r>
    </w:p>
    <w:p>
      <w:pPr>
        <w:pStyle w:val="Body"/>
        <w:spacing w:lineRule="atLeast" w:line="320" w:before="0" w:after="120"/>
        <w:ind w:left="0" w:hanging="0"/>
        <w:jc w:val="both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  <w:t>Zadavatel požaduje, aby součástí návrhu byl proces řešení neshody (případy, kdy dojde k porušení konzistence dat nebo IS CERTIS nebude schopen předávané datové dávky načíst) tak, aby bylo vždy možné reprodukovat nepřevzatou dávku.</w:t>
      </w:r>
    </w:p>
    <w:p>
      <w:pPr>
        <w:pStyle w:val="Body"/>
        <w:spacing w:lineRule="atLeast" w:line="320" w:before="0" w:after="120"/>
        <w:ind w:left="0" w:hanging="0"/>
        <w:jc w:val="both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časné ukládání dokumentů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Zadavatel požaduje v rámci plnění zajištění řízeného ukládání všech skenovaných dokumentů, a to po dobu uvedenou v objednávce zadavatele nejdéle však do 15.7 pro jarní zkušební termín a do 15.11 pro podzimní zkušební termín.  Dokumenty musí být ukládány ve stejné skladbě tak, jako byly přijaty ke skenování a jako budou distribuovány zpět do škol (tzn. v Dávkách - ZA za učebnu a předmět a úroveň obtížnosti spolu s předmětnou PL). 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V rámci této služby musí být vybraný uchazeč schopen na základě požadavku oprávněné osoby zadavatele vyhledat a vydat proti podpisu požadovaný dokument. O poskytnutí dokumentů musí vybraný uchazeč vést prokazatelnou dokumentaci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davatel požaduje návrh bezpečnostního režimu pro ochranu uložených dokumentů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 ukládání dokumentů musí být dodrženy podmínky bezpečnosti definované v samostatné kapitole této technické specifikace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Redistribuce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Skenované dokumenty musí být zpětně kompletovány tak, jak byly pro skenování přivezeny  - příprava pro zpětné odeslání dokumentů do škol. Redistribuce bude zadavatelem objednávána samostatnou objednávkou, která bude obsahovat přesnou specifikaci časů a skladby každé jednotlivé nakládky (zásilky) – distribuční schéma, a určení distributora. Vybraný uchazeč musí na základě objednávky (distribučního schématu) připravit jednotlivé nakládky tak, aby dodržel čas nakládky s tolerancí definovanou v požadovaných SLA parametrech.</w:t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Období a termíny plnění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italizační a vytěžovací služby jsou poptávány na období od 20. 10. 2009 do 31. 12. 2011.</w:t>
      </w:r>
    </w:p>
    <w:p>
      <w:pPr>
        <w:pStyle w:val="RLlneksmlouvy"/>
        <w:numPr>
          <w:ilvl w:val="0"/>
          <w:numId w:val="0"/>
        </w:numPr>
        <w:ind w:left="0" w:hanging="0"/>
        <w:rPr>
          <w:kern w:val="2"/>
        </w:rPr>
      </w:pPr>
      <w:r>
        <w:rPr>
          <w:caps w:val="false"/>
          <w:smallCaps w:val="false"/>
        </w:rPr>
        <w:t xml:space="preserve">Termínový harmonogram služby 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 xml:space="preserve">Základním časovým údajem pro definici časových parametrů služby je </w:t>
      </w:r>
      <w:r>
        <w:rPr>
          <w:b/>
        </w:rPr>
        <w:t xml:space="preserve">Den D </w:t>
      </w:r>
      <w:r>
        <w:rPr/>
        <w:t>= počátek konání společné části maturitní zkoušky konané formou didaktického testu a písemné práce ve školách.</w:t>
      </w:r>
      <w:r>
        <w:rPr>
          <w:b/>
        </w:rPr>
        <w:t xml:space="preserve"> 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>Časové údaje vztažené k tomuto datu jsou v kalendářních dnech. Pokud jsou v kolizi s mimopracovními dny, platí následující pracovní den.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 xml:space="preserve">Pro účely této části plnění veřejné zakázky spadá </w:t>
      </w:r>
      <w:r>
        <w:rPr>
          <w:b/>
        </w:rPr>
        <w:t>Den D</w:t>
      </w:r>
      <w:r>
        <w:rPr/>
        <w:t xml:space="preserve"> do období:</w:t>
      </w:r>
    </w:p>
    <w:p>
      <w:pPr>
        <w:pStyle w:val="RLTextlnkuslovan"/>
        <w:numPr>
          <w:ilvl w:val="1"/>
          <w:numId w:val="9"/>
        </w:numPr>
        <w:rPr/>
      </w:pPr>
      <w:r>
        <w:rPr/>
        <w:t xml:space="preserve">pro jarní termín: 1. 4. až 12.4. daného roku, </w:t>
      </w:r>
    </w:p>
    <w:p>
      <w:pPr>
        <w:pStyle w:val="RLTextlnkuslovan"/>
        <w:numPr>
          <w:ilvl w:val="1"/>
          <w:numId w:val="9"/>
        </w:numPr>
        <w:rPr/>
      </w:pPr>
      <w:r>
        <w:rPr/>
        <w:t>pro podzimní termín: druhého týdne měsíce září daného roku.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 xml:space="preserve">Konkretizaci termínu </w:t>
      </w:r>
      <w:r>
        <w:rPr>
          <w:b/>
        </w:rPr>
        <w:t>Den D</w:t>
      </w:r>
      <w:r>
        <w:rPr/>
        <w:t xml:space="preserve"> stanoví zadavatel pro jarní termín do 31.1. daného roku a pro podzimní termín do 15.8. daného roku.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TitulekGaramond12bnenTunZarovnatdobloku"/>
        <w:rPr/>
      </w:pPr>
      <w:r>
        <w:rPr/>
        <w:t>Objednávku služby s výjimkou redistribuce předloží zadavatel vybranému uchazeči pro jarní termín nejpozději do Dne D-60 a pro podzimní zkušební termín do Dne D-15 (číselným údajem za Dnem D se rozumí interval v kalendářních dnech).</w:t>
      </w:r>
    </w:p>
    <w:p>
      <w:pPr>
        <w:pStyle w:val="StylTitulekGaramond12bnenTunZarovnatdobloku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StylTitulekGaramond12bnenTunZarovnatdobloku"/>
        <w:rPr/>
      </w:pPr>
      <w:r>
        <w:rPr/>
        <w:t>Objednávku služby redistribuce předloží zadavatel vybranému uchazeči pro jarní i podzimní zkušební termín nejpozději do Dne 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tulek"/>
        <w:rPr/>
      </w:pPr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4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/>
        <w:t xml:space="preserve">: Vymezení časového a věcného rámce služby </w:t>
      </w:r>
    </w:p>
    <w:tbl>
      <w:tblPr>
        <w:tblW w:w="82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767"/>
        <w:gridCol w:w="3146"/>
        <w:gridCol w:w="1998"/>
      </w:tblGrid>
      <w:tr>
        <w:trPr>
          <w:trHeight w:val="5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Obdob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</w:rPr>
              <w:t>Časové vymezení pro rok 20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Činnos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oznámka</w:t>
            </w:r>
          </w:p>
        </w:tc>
      </w:tr>
      <w:tr>
        <w:trPr>
          <w:trHeight w:val="5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2 – D+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 4. 10 –</w:t>
            </w:r>
          </w:p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. 4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kenování a digitalizace dokumentů z didaktických testů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jarní zkušební termín</w:t>
            </w:r>
          </w:p>
        </w:tc>
      </w:tr>
      <w:tr>
        <w:trPr>
          <w:trHeight w:val="94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4 – D+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6. 4. 10 – </w:t>
            </w:r>
          </w:p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 5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ředávání digitalizovaných dat z dokumentů didaktických testů informačnímu systému zadavatele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jarní zkušební termín</w:t>
            </w:r>
          </w:p>
        </w:tc>
      </w:tr>
      <w:tr>
        <w:trPr>
          <w:trHeight w:val="88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2 – D+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4. 9. 10 – </w:t>
            </w:r>
          </w:p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 9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kenování a digitalizace dokumentů z didaktických testů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podzimní zkušební termín</w:t>
            </w:r>
          </w:p>
        </w:tc>
      </w:tr>
      <w:tr>
        <w:trPr>
          <w:trHeight w:val="4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4 – D+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6. 9. 10 – </w:t>
            </w:r>
          </w:p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 9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ředávání digitalizovaných dat z dokumentů didaktických testů informačnímu systému zadavatele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podzimní zkušební termín</w:t>
            </w:r>
          </w:p>
        </w:tc>
      </w:tr>
    </w:tbl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5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>: Časový harmonogram služby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TitulekGaramond12bnenTunZarovnatdobloku"/>
        <w:rPr/>
      </w:pPr>
      <w:r>
        <w:rPr/>
        <w:t>Služby skenování a digitalizace včetně ukládání dokumentů a přípravy pro redistribuci jsou součástí komplexního technicko-technologického zázemí přípravy a realizace MZ. Tento harmonogram upřesňuje pro potřeby vypracování nabídek časovou osu v rámci poptávaného období plnění. Pro účely této technické specifikace je uveden pouze pro orientaci.</w:t>
      </w:r>
    </w:p>
    <w:p>
      <w:pPr>
        <w:pStyle w:val="Normal"/>
        <w:rPr/>
      </w:pPr>
      <w:r>
        <w:rPr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41035" cy="33178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7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>: Harmonogram konání jednotlivých fází maturitní zkoušky v roce 2010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nto harmonogram je v této technické specifikaci uveden pouze jako demonstrační příklad pro vytvoření představy o celkovém konceptu MZ v rámci jednoho roku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center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684520" cy="6825615"/>
            <wp:effectExtent l="0" t="0" r="0" b="0"/>
            <wp:docPr id="16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12" w:name="Link00000011"/>
      <w:bookmarkStart w:id="13" w:name="Link00000016"/>
      <w:bookmarkStart w:id="14" w:name="Link00000019"/>
      <w:bookmarkStart w:id="15" w:name="Link00000018"/>
      <w:bookmarkStart w:id="16" w:name="Link00000017"/>
      <w:bookmarkStart w:id="17" w:name="Link00000015"/>
      <w:bookmarkStart w:id="18" w:name="Link00000014"/>
      <w:bookmarkStart w:id="19" w:name="Link00000013"/>
      <w:bookmarkStart w:id="20" w:name="Link00000012"/>
      <w:bookmarkStart w:id="21" w:name="Link00000010"/>
      <w:bookmarkStart w:id="22" w:name="Link0000000F"/>
      <w:bookmarkStart w:id="23" w:name="Link0000000E"/>
      <w:bookmarkStart w:id="24" w:name="Link0000000D"/>
      <w:bookmarkStart w:id="25" w:name="Link0000000C"/>
      <w:bookmarkStart w:id="26" w:name="Link0000000B"/>
      <w:bookmarkStart w:id="27" w:name="Link00000011"/>
      <w:bookmarkStart w:id="28" w:name="Link00000016"/>
      <w:bookmarkStart w:id="29" w:name="Link00000019"/>
      <w:bookmarkStart w:id="30" w:name="Link00000018"/>
      <w:bookmarkStart w:id="31" w:name="Link00000017"/>
      <w:bookmarkStart w:id="32" w:name="Link00000015"/>
      <w:bookmarkStart w:id="33" w:name="Link00000014"/>
      <w:bookmarkStart w:id="34" w:name="Link00000013"/>
      <w:bookmarkStart w:id="35" w:name="Link00000012"/>
      <w:bookmarkStart w:id="36" w:name="Link00000010"/>
      <w:bookmarkStart w:id="37" w:name="Link0000000F"/>
      <w:bookmarkStart w:id="38" w:name="Link0000000E"/>
      <w:bookmarkStart w:id="39" w:name="Link0000000D"/>
      <w:bookmarkStart w:id="40" w:name="Link0000000C"/>
      <w:bookmarkStart w:id="41" w:name="Link0000000B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</w:p>
    <w:p>
      <w:pPr>
        <w:pStyle w:val="RLNormlntextplohy"/>
        <w:spacing w:lineRule="atLeast" w:line="320" w:before="0" w:after="120"/>
        <w:rPr>
          <w:rFonts w:ascii="Garamond" w:hAnsi="Garamond" w:cs="Garamond"/>
          <w:sz w:val="24"/>
          <w:lang w:eastAsia="en-US"/>
        </w:rPr>
      </w:pPr>
      <w:r>
        <w:rPr>
          <w:rFonts w:cs="Garamond"/>
          <w:sz w:val="24"/>
          <w:lang w:eastAsia="en-US"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Bezpečnost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Zadavatel požaduje zajištění bezpečnosti minimálně v následujícím rozsahu: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zpracování musí probíhat ve fyzicky samostatně uzamykatelných prostorech s kontrolovaným a auditovatelným přístupem pouze oprávněným pracovníkům;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prostory v nichž bude probíhat zpracování musí být zabezpečeny proti požáru, fyzickému vniknutí a zabezpečeny standardním bezpečnostním zařízením s prostorovým čidlem a sledovány kamerami s nepřetržitým dohledem nebo nahráváním a ukládáním videozáznamu nejméně po dobu 14 kalendářních dnů; 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zpracování musí probíhat samostatně, odděleně od jiných zakázek;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lokální počítačová síť musí být odpojená od vnějšího prostředí;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pracovní stanice použité v procesu zpracování nesmí obsahovat I/O zařízení (disketové mechaniky, CD-RW mechaniky, DVD-RW mechaniky atd.) a komunikační porty musí být odpojeny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Arial" w:ascii="Garamond" w:hAnsi="Garamond"/>
        </w:rPr>
        <w:t>p</w:t>
      </w:r>
      <w:r>
        <w:rPr>
          <w:rFonts w:cs="Calibri" w:ascii="Garamond" w:hAnsi="Garamond"/>
        </w:rPr>
        <w:t>ouze jedna oprávněná osoba ve směně - Vedoucí směny - smí přistupovat k datům bez omezení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Arial" w:ascii="Garamond" w:hAnsi="Garamond"/>
        </w:rPr>
        <w:t>v</w:t>
      </w:r>
      <w:r>
        <w:rPr>
          <w:rFonts w:cs="Calibri" w:ascii="Garamond" w:hAnsi="Garamond"/>
        </w:rPr>
        <w:t>šichni pracovníci musí mít k pracovní smlouvě nebo jinému typu smlouvy uzavřenu doložku o ochraně informací v rozsahu, v jakém bude ujednána ve smlouvě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pohyb pracovníků na pracovišti musí být monitorovány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Arial" w:ascii="Garamond" w:hAnsi="Garamond"/>
        </w:rPr>
        <w:t>r</w:t>
      </w:r>
      <w:r>
        <w:rPr>
          <w:rFonts w:cs="Calibri" w:ascii="Garamond" w:hAnsi="Garamond"/>
        </w:rPr>
        <w:t>ežimovým opatřením musí být zabezpečeno, že pracovníci nemohou neoprávněně vynášet dokumenty ani data mimo prostory, v nich bude zpracování probíhat.</w:t>
      </w:r>
    </w:p>
    <w:p>
      <w:pPr>
        <w:pStyle w:val="Normal"/>
        <w:autoSpaceDE w:val="false"/>
        <w:spacing w:lineRule="atLeast" w:line="320" w:before="0" w:after="120"/>
        <w:ind w:left="705" w:hanging="345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  <w:t>Pro ukládání dokumentů platí výše uvedené požadavky přiměřeně.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StylGaramond12bZarovnatdobloku"/>
        <w:rPr/>
      </w:pPr>
      <w:r>
        <w:rPr/>
        <w:t>Zmařením maturitní zkoušky je taková situace, kdy maturitní zkouška nemůže proběhnout v řádném termínu, ani za použití záložních variant, a to s ohledem na skutečnost, že takové zmaření způsobil vybraný uchazeč.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6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CE">
    <w:altName w:val="Times New Roman"/>
    <w:charset w:val="00"/>
    <w:family w:val="roman"/>
    <w:pitch w:val="default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20"/>
        <w:szCs w:val="20"/>
      </w:rPr>
      <w:t xml:space="preserve">Strana </w:t>
    </w: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PAGE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25</w:t>
    </w:r>
    <w:r>
      <w:rPr>
        <w:sz w:val="20"/>
        <w:szCs w:val="20"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</w:rPr>
      <w:t xml:space="preserve"> (celkem </w:t>
    </w: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NUMPAGES \* ARABIC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25</w:t>
    </w:r>
    <w:r>
      <w:rPr>
        <w:sz w:val="20"/>
        <w:szCs w:val="20"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</w:rPr>
      <w:t>)</w:t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jc w:val="center"/>
      <w:rPr/>
    </w:pPr>
    <w:r>
      <w:rPr>
        <w:rFonts w:cs="Garamond" w:ascii="Garamond" w:hAnsi="Garamond"/>
        <w:i/>
      </w:rPr>
      <w:t>Veřejná zakázka</w:t>
    </w:r>
    <w:r>
      <w:rPr/>
      <w:t xml:space="preserve"> – </w:t>
    </w:r>
    <w:r>
      <w:rPr>
        <w:rFonts w:cs="Garamond" w:ascii="Garamond" w:hAnsi="Garamond"/>
        <w:i/>
      </w:rPr>
      <w:t>Technické a technologické zajištění společné části maturitní zkoušky (MZ)</w:t>
    </w:r>
  </w:p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Garamond" w:hAnsi="Garamond" w:cs="Times New Roman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Garamond" w:hAnsi="Garamond" w:cs="Times New Roman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Times New Roman"/>
      </w:rPr>
    </w:lvl>
    <w:lvl w:ilvl="1">
      <w:start w:val="0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Avenir CE" w:hAnsi="Avenir CE" w:cs="Avenir CE" w:hint="default"/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Garamond" w:hAnsi="Garamond" w:cs="Times New Roman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150" w:leader="none"/>
      </w:tabs>
      <w:spacing w:before="240" w:after="60"/>
      <w:ind w:left="115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venir CE;Times New Roman" w:hAnsi="Avenir CE;Times New Roman" w:eastAsia="Avenir CE;Times New Roman" w:cs="Avenir CE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venir CE;Times New Roman" w:hAnsi="Avenir CE;Times New Roman" w:eastAsia="Avenir CE;Times New Roman" w:cs="Avenir CE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Garamond" w:hAnsi="Garamond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Garamond" w:hAnsi="Garamond" w:cs="Garamond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venir CE;Times New Roman" w:hAnsi="Avenir CE;Times New Roman" w:eastAsia="Avenir CE;Times New Roman" w:cs="Avenir CE;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venir CE;Times New Roman" w:hAnsi="Avenir CE;Times New Roman" w:eastAsia="Avenir CE;Times New Roman" w:cs="Avenir CE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ascii="Avenir CE;Times New Roman" w:hAnsi="Avenir CE;Times New Roman" w:eastAsia="Times New Roman" w:cs="Avenir CE;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6z2">
    <w:name w:val="WW8Num26z2"/>
    <w:qFormat/>
    <w:rPr>
      <w:rFonts w:ascii="Garamond" w:hAnsi="Garamond"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7">
    <w:name w:val="WW8Num28z7"/>
    <w:qFormat/>
    <w:rPr>
      <w:rFonts w:cs="Times New Roman"/>
    </w:rPr>
  </w:style>
  <w:style w:type="character" w:styleId="WW8Num29z0">
    <w:name w:val="WW8Num29z0"/>
    <w:qFormat/>
    <w:rPr>
      <w:rFonts w:ascii="Garamond" w:hAnsi="Garamond" w:cs="Garamond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Times New Roman" w:cs="Garamon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venir CE;Times New Roman" w:hAnsi="Avenir CE;Times New Roman" w:eastAsia="Avenir CE;Times New Roman" w:cs="Avenir CE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7">
    <w:name w:val="WW8Num38z7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7">
    <w:name w:val="WW8Num41z7"/>
    <w:qFormat/>
    <w:rPr>
      <w:rFonts w:cs="Times New Roman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Standardnpsmoodstavce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Standardnpsmoodstavce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andardnpsmoodstavc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andardnpsmoodstavce"/>
    <w:qFormat/>
    <w:rPr>
      <w:rFonts w:ascii="Calibri" w:hAnsi="Calibri" w:cs="Times New Roman"/>
      <w:b/>
      <w:bCs/>
    </w:rPr>
  </w:style>
  <w:style w:type="character" w:styleId="Heading7Char">
    <w:name w:val="Heading 7 Char"/>
    <w:basedOn w:val="Standardnpsmoodstavce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Standardnpsmoodstavce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Standardnpsmoodstavce"/>
    <w:qFormat/>
    <w:rPr>
      <w:rFonts w:ascii="Cambria" w:hAnsi="Cambria" w:cs="Times New Roman"/>
    </w:rPr>
  </w:style>
  <w:style w:type="character" w:styleId="FootnoteTextChar">
    <w:name w:val="Footnote Text Char"/>
    <w:basedOn w:val="Standardnpsmoodstavce"/>
    <w:qFormat/>
    <w:rPr>
      <w:rFonts w:ascii="Calibri" w:hAnsi="Calibri" w:cs="Times New Roman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BalloonTextChar">
    <w:name w:val="Balloon Text Char"/>
    <w:basedOn w:val="Standardnpsmoodstavce"/>
    <w:qFormat/>
    <w:rPr>
      <w:rFonts w:cs="Times New Roman"/>
      <w:sz w:val="2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CommentTextChar">
    <w:name w:val="Comment Text Char"/>
    <w:basedOn w:val="Standardnpsmoodstavce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RLProhlensmluvnchstranChar">
    <w:name w:val="RL Prohlášení smluvních stran Char"/>
    <w:basedOn w:val="Standardnpsmoodstavce"/>
    <w:qFormat/>
    <w:rPr>
      <w:rFonts w:ascii="Garamond" w:hAnsi="Garamond" w:cs="Times New Roman"/>
      <w:b/>
      <w:sz w:val="24"/>
      <w:szCs w:val="24"/>
    </w:rPr>
  </w:style>
  <w:style w:type="character" w:styleId="RLlneksmlouvyChar">
    <w:name w:val="RL Článek smlouvy Char"/>
    <w:basedOn w:val="Standardnpsmoodstavce"/>
    <w:qFormat/>
    <w:rPr>
      <w:rFonts w:ascii="Garamond" w:hAnsi="Garamond" w:cs="Times New Roman"/>
      <w:b/>
      <w:caps/>
      <w:sz w:val="24"/>
      <w:szCs w:val="24"/>
      <w:lang w:val="en-US"/>
    </w:rPr>
  </w:style>
  <w:style w:type="character" w:styleId="HeaderChar">
    <w:name w:val="Header Char"/>
    <w:basedOn w:val="Standardnpsmoodstavce"/>
    <w:qFormat/>
    <w:rPr>
      <w:rFonts w:cs="Times New Roman"/>
      <w:sz w:val="24"/>
      <w:szCs w:val="24"/>
    </w:rPr>
  </w:style>
  <w:style w:type="character" w:styleId="FooterChar">
    <w:name w:val="Footer Char"/>
    <w:basedOn w:val="Standardnpsmoodstavce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Standardnpsmoodstavce"/>
    <w:qFormat/>
    <w:rPr>
      <w:rFonts w:ascii="Garamond" w:hAnsi="Garamond" w:cs="Times New Roman"/>
      <w:sz w:val="24"/>
    </w:rPr>
  </w:style>
  <w:style w:type="character" w:styleId="DocumentMapChar">
    <w:name w:val="Document Map Char"/>
    <w:basedOn w:val="Standardnpsmoodstavce"/>
    <w:qFormat/>
    <w:rPr>
      <w:rFonts w:cs="Times New Roman"/>
      <w:sz w:val="2"/>
    </w:rPr>
  </w:style>
  <w:style w:type="character" w:styleId="RLTextlnkuslovanChar">
    <w:name w:val="RL Text článku číslovaný Char"/>
    <w:basedOn w:val="Standardnpsmoodstavce"/>
    <w:qFormat/>
    <w:rPr>
      <w:rFonts w:ascii="Garamond" w:hAnsi="Garamond" w:cs="Times New Roman"/>
      <w:sz w:val="24"/>
      <w:szCs w:val="24"/>
      <w:lang w:val="cs-CZ" w:bidi="ar-SA"/>
    </w:rPr>
  </w:style>
  <w:style w:type="character" w:styleId="StylCalibri">
    <w:name w:val="Styl Calibri"/>
    <w:basedOn w:val="Standardnpsmoodstavce"/>
    <w:qFormat/>
    <w:rPr>
      <w:rFonts w:ascii="Garamond" w:hAnsi="Garamond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 w:before="160" w:after="120"/>
      <w:ind w:left="864" w:hanging="0"/>
    </w:pPr>
    <w:rPr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474" w:leader="none"/>
      </w:tabs>
      <w:spacing w:lineRule="exact" w:line="280" w:before="0" w:after="120"/>
      <w:ind w:left="1474" w:hanging="737"/>
      <w:jc w:val="both"/>
    </w:pPr>
    <w:rPr>
      <w:rFonts w:ascii="Garamond" w:hAnsi="Garamond" w:cs="Garamond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tabs>
        <w:tab w:val="clear" w:pos="708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Garamond" w:hAnsi="Garamond" w:cs="Garamond"/>
      <w:b/>
      <w:caps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cs="Garamond"/>
      <w:b/>
    </w:rPr>
  </w:style>
  <w:style w:type="paragraph" w:styleId="RLNormlntextplohy">
    <w:name w:val="RL Normální text přílohy"/>
    <w:basedOn w:val="Normal"/>
    <w:qFormat/>
    <w:pPr/>
    <w:rPr>
      <w:rFonts w:ascii="Garamond" w:hAnsi="Garamond" w:cs="Garamond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540" w:hanging="0"/>
      <w:jc w:val="both"/>
    </w:pPr>
    <w:rPr>
      <w:rFonts w:ascii="Garamond" w:hAnsi="Garamond" w:cs="Garamond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Llnekzadvacdokumentace">
    <w:name w:val="RL Článek zadávací dokumentace"/>
    <w:basedOn w:val="Normal"/>
    <w:next w:val="RLTextlnkuslovan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708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Garamond" w:hAnsi="Garamond" w:cs="Garamond"/>
      <w:b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StylGaramondZarovnatdoblokudkovnNejmn10b">
    <w:name w:val="Styl Garamond Zarovnat do bloku Řádkování:  Nejméně 10 b."/>
    <w:basedOn w:val="Normal"/>
    <w:qFormat/>
    <w:pPr>
      <w:spacing w:lineRule="atLeast" w:line="320"/>
      <w:jc w:val="both"/>
    </w:pPr>
    <w:rPr>
      <w:rFonts w:ascii="Garamond" w:hAnsi="Garamond" w:cs="Garamond"/>
      <w:szCs w:val="20"/>
    </w:rPr>
  </w:style>
  <w:style w:type="paragraph" w:styleId="StylGaramondZarovnatdoblokuZa6bdkovnNejmn1">
    <w:name w:val="Styl Garamond Zarovnat do bloku Za:  6 b. Řádkování:  Nejméně 1..."/>
    <w:basedOn w:val="Normal"/>
    <w:qFormat/>
    <w:pPr>
      <w:spacing w:lineRule="atLeast" w:line="320" w:before="0" w:after="120"/>
      <w:jc w:val="both"/>
    </w:pPr>
    <w:rPr>
      <w:rFonts w:ascii="Garamond" w:hAnsi="Garamond" w:cs="Garamond"/>
      <w:szCs w:val="20"/>
    </w:rPr>
  </w:style>
  <w:style w:type="paragraph" w:styleId="StylTitulekGaramond12bnenTunZarovnatdobloku">
    <w:name w:val="Styl Titulek + Garamond 12 b. není Tučné Zarovnat do bloku"/>
    <w:basedOn w:val="Titulek"/>
    <w:qFormat/>
    <w:pPr>
      <w:spacing w:lineRule="atLeast" w:line="320" w:before="0" w:after="120"/>
      <w:jc w:val="both"/>
    </w:pPr>
    <w:rPr>
      <w:rFonts w:ascii="Garamond" w:hAnsi="Garamond" w:cs="Garamond"/>
      <w:b w:val="false"/>
      <w:bCs w:val="false"/>
      <w:sz w:val="24"/>
    </w:rPr>
  </w:style>
  <w:style w:type="paragraph" w:styleId="StylListParagraphGaramondZarovnatdoblokuZa6bdk">
    <w:name w:val="Styl List Paragraph + Garamond Zarovnat do bloku Za:  6 b. Řádk..."/>
    <w:basedOn w:val="ListParagraph"/>
    <w:qFormat/>
    <w:pPr>
      <w:spacing w:lineRule="atLeast" w:line="320" w:before="0" w:after="120"/>
      <w:contextualSpacing/>
      <w:jc w:val="both"/>
    </w:pPr>
    <w:rPr>
      <w:rFonts w:ascii="Garamond" w:hAnsi="Garamond" w:cs="Garamond"/>
      <w:szCs w:val="20"/>
    </w:rPr>
  </w:style>
  <w:style w:type="paragraph" w:styleId="StylGaramond12bZarovnatdobloku">
    <w:name w:val="Styl Garamond 12 b. Zarovnat do bloku"/>
    <w:basedOn w:val="Normal"/>
    <w:qFormat/>
    <w:pPr>
      <w:spacing w:lineRule="atLeast" w:line="320"/>
      <w:jc w:val="both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6:53:00Z</dcterms:created>
  <dc:creator/>
  <dc:description/>
  <cp:keywords/>
  <dc:language>en-US</dc:language>
  <cp:lastModifiedBy/>
  <cp:lastPrinted>2009-05-10T11:37:00Z</cp:lastPrinted>
  <dcterms:modified xsi:type="dcterms:W3CDTF">2009-05-24T19:35:00Z</dcterms:modified>
  <cp:revision>27</cp:revision>
  <dc:subject/>
  <dc:title/>
</cp:coreProperties>
</file>